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5660</wp:posOffset>
                </wp:positionH>
                <wp:positionV relativeFrom="paragraph">
                  <wp:posOffset>-204470</wp:posOffset>
                </wp:positionV>
                <wp:extent cx="101282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Tool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9.95pt;mso-wrap-distance-left:9.05pt;mso-wrap-distance-right:9.05pt;mso-wrap-distance-top:0pt;mso-wrap-distance-bottom:0pt;margin-top:-16.1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>Tool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 enquiry process at Key Stage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6540</wp:posOffset>
                </wp:positionH>
                <wp:positionV relativeFrom="paragraph">
                  <wp:posOffset>67310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3pt" to="247.15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240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79pt" to="247.15pt,1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3759200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96pt" to="247.15pt,2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6540</wp:posOffset>
                </wp:positionH>
                <wp:positionV relativeFrom="paragraph">
                  <wp:posOffset>547370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31pt" to="247.15pt,4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6540</wp:posOffset>
                </wp:positionH>
                <wp:positionV relativeFrom="paragraph">
                  <wp:posOffset>741680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84pt" to="247.15pt,5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6340</wp:posOffset>
                </wp:positionH>
                <wp:positionV relativeFrom="paragraph">
                  <wp:posOffset>12446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98pt" to="94.2pt,1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295910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33pt" to="94.2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6340</wp:posOffset>
                </wp:positionH>
                <wp:positionV relativeFrom="paragraph">
                  <wp:posOffset>44450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350pt" to="94.2pt,3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6340</wp:posOffset>
                </wp:positionH>
                <wp:positionV relativeFrom="paragraph">
                  <wp:posOffset>65024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512pt" to="94.2pt,5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2440</wp:posOffset>
                </wp:positionH>
                <wp:positionV relativeFrom="paragraph">
                  <wp:posOffset>13589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07pt" to="337.2pt,1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2440</wp:posOffset>
                </wp:positionH>
                <wp:positionV relativeFrom="paragraph">
                  <wp:posOffset>28448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224pt" to="337.2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2440</wp:posOffset>
                </wp:positionH>
                <wp:positionV relativeFrom="paragraph">
                  <wp:posOffset>45593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359pt" to="337.2pt,3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2440</wp:posOffset>
                </wp:positionH>
                <wp:positionV relativeFrom="paragraph">
                  <wp:posOffset>638810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503pt" to="337.2pt,5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97155</wp:posOffset>
                </wp:positionV>
                <wp:extent cx="2523490" cy="11518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Ask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one or two questions to stu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Ask Ques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one or two questions to stu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697355</wp:posOffset>
                </wp:positionV>
                <wp:extent cx="2523490" cy="11518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Obser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observations will have to be made in order to answer the question/s? What information is requir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33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Obser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observations will have to be made in order to answer the question/s? What information is requir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3183255</wp:posOffset>
                </wp:positionV>
                <wp:extent cx="25234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ow will you record the information? For example: Will you record using photographs, surveys, questionnaires and or sensory trai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250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ow will you record the information? For example: Will you record using photographs, surveys, questionnaires and or sensory trai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4897755</wp:posOffset>
                </wp:positionV>
                <wp:extent cx="2637790" cy="1380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xpress own view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encourage the pupils to express their ideas and views on what they have fou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385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xpress own view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ill you encourage the pupils to express their ideas and views on what they have fou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6955155</wp:posOffset>
                </wp:positionV>
                <wp:extent cx="2637790" cy="1266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Communicate Find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 they present their findings as a big book, display, poem, picture, dance or in a multimedia format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547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Communicate Finding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ll they present their findings as a big book, display, poem, picture, dance or in a multimedia format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9295</wp:posOffset>
                </wp:positionH>
                <wp:positionV relativeFrom="paragraph">
                  <wp:posOffset>97155</wp:posOffset>
                </wp:positionV>
                <wp:extent cx="2523490" cy="11518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9295</wp:posOffset>
                </wp:positionH>
                <wp:positionV relativeFrom="paragraph">
                  <wp:posOffset>1697355</wp:posOffset>
                </wp:positionV>
                <wp:extent cx="2409190" cy="11518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33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9295</wp:posOffset>
                </wp:positionH>
                <wp:positionV relativeFrom="paragraph">
                  <wp:posOffset>3183255</wp:posOffset>
                </wp:positionV>
                <wp:extent cx="2294890" cy="12661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250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9295</wp:posOffset>
                </wp:positionH>
                <wp:positionV relativeFrom="paragraph">
                  <wp:posOffset>4897755</wp:posOffset>
                </wp:positionV>
                <wp:extent cx="2294890" cy="1380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385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9295</wp:posOffset>
                </wp:positionH>
                <wp:positionV relativeFrom="paragraph">
                  <wp:posOffset>6955155</wp:posOffset>
                </wp:positionV>
                <wp:extent cx="2409190" cy="12661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547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09:00Z</dcterms:created>
  <dc:creator>sellis</dc:creator>
  <dc:description/>
  <cp:keywords/>
  <dc:language>en-US</dc:language>
  <cp:lastModifiedBy>stephen ellis</cp:lastModifiedBy>
  <dcterms:modified xsi:type="dcterms:W3CDTF">2014-06-05T12:57:00Z</dcterms:modified>
  <cp:revision>3</cp:revision>
  <dc:subject/>
  <dc:title>Geography</dc:title>
</cp:coreProperties>
</file>